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lang w:val="ru-RU"/>
        </w:rPr>
      </w:pPr>
      <w:r>
        <w:rPr>
          <w:rFonts w:ascii="Times New Roman" w:hAnsi="Times New Roman"/>
          <w:b w:val="false"/>
          <w:lang w:val="ru-RU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 КЛІО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компілятивн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значені методи не повністю використані в робо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е вказані серйозні теоретичні праці з даної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73</Words>
  <Characters>1159</Characters>
  <CharactersWithSpaces>98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5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